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1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Минэнерго Росси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6455</wp:posOffset>
                </wp:positionH>
                <wp:positionV relativeFrom="page">
                  <wp:posOffset>473075</wp:posOffset>
                </wp:positionV>
                <wp:extent cx="5168900" cy="191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6"/>
                              <w:gridCol w:w="952"/>
                              <w:gridCol w:w="95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АО "Чеченэнерг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С-Х.С. Муртазали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50.6pt;mso-wrap-distance-left:9pt;mso-wrap-distance-right:9pt;mso-wrap-distance-top:0pt;mso-wrap-distance-bottom:0pt;margin-top:37.25pt;mso-position-vertical-relative:page;margin-left:166.65pt;mso-position-horizontal-relative:page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6"/>
                        <w:gridCol w:w="952"/>
                        <w:gridCol w:w="95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АО "Чеченэнерго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С-Х.С. Муртазалие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 2015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е описание инвестиционной программы 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Чеченэнерго» на 2015 год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корректированной инвестиционной программы: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ая инвестиционная программа ОАО «Чеченэнерго» на 2015 г. сформирована в пределах источников финансирования, рассчитанных с учетом темпов роста тарифа на услуги по передаче э/энергии для конечных потребителей при условии продления действующего тарифа до 1 июля 2015 года, а также в соответствии со сценарными условиями формирования инвестиционных программ с 2015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Инвестиционная программа ОАО «Чеченэнерго» на 2015 г. сформирована в объеме 64,41 млн. руб. без НДС. Данная программа включает в себя следующий комплекс задач: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орматорной мощности для исключения недопустимых перегрузов трансформаторов 110 кВ в послеаварийном режиме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 Чеченской республики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технологического присоединения новых потребителей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/направлений инвестиционной программы.</w:t>
      </w:r>
    </w:p>
    <w:p>
      <w:pPr>
        <w:pStyle w:val="Style19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ОАО «Чеченэнерго» на 2015 г. предусматривает финансирование капитальных  вложений в объёме 230,00 млн. руб. (с НДС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техническое перевооружение и реконструкцию основных фондов –   0,00 млн. руб. с Н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новое строительство –   214,27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программы и мероприятия –   15,73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3258"/>
      </w:tblGrid>
      <w:tr>
        <w:trPr>
          <w:trHeight w:val="524" w:hRule="atLeast"/>
        </w:trPr>
        <w:tc>
          <w:tcPr>
            <w:tcW w:w="6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 капитальных вложений / годы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52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финансирование капитальных вложений, в т.ч.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30,00</w:t>
            </w:r>
          </w:p>
        </w:tc>
      </w:tr>
      <w:tr>
        <w:trPr>
          <w:trHeight w:val="52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еревооружение и реконструкция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,27</w:t>
            </w:r>
          </w:p>
        </w:tc>
      </w:tr>
      <w:tr>
        <w:trPr>
          <w:trHeight w:val="33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граммы и мероприятия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4" w:firstLine="696"/>
        <w:jc w:val="center"/>
        <w:rPr/>
      </w:pPr>
      <w:r>
        <w:rPr>
          <w:i/>
        </w:rPr>
        <w:t>млн. руб. с НДС</w:t>
      </w:r>
    </w:p>
    <w:p>
      <w:pPr>
        <w:pStyle w:val="Normal"/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капитальных вложений инвестиционной программы следующие: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НДС в сумме 230,00 млн. руб.</w:t>
      </w:r>
    </w:p>
    <w:tbl>
      <w:tblPr>
        <w:tblW w:w="10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742"/>
      </w:tblGrid>
      <w:tr>
        <w:trPr>
          <w:trHeight w:val="675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правления капитальных вложений / годы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415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 ввод основных фондов, в т.ч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3,93МВА / 18,77 км</w:t>
            </w:r>
          </w:p>
        </w:tc>
      </w:tr>
      <w:tr>
        <w:trPr>
          <w:trHeight w:val="467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и реконструкция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</w:tr>
      <w:tr>
        <w:trPr>
          <w:trHeight w:val="377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93МВ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77 км</w:t>
            </w:r>
          </w:p>
        </w:tc>
      </w:tr>
    </w:tbl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основных фондов по инвестиционной программе ОАО «Чеченэнерго» в 2015 году планируется в 18,77 км и 43,93 МВА.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6:00Z</dcterms:created>
  <dc:creator>balashova_av</dc:creator>
  <dc:description/>
  <cp:keywords/>
  <dc:language>en-US</dc:language>
  <cp:lastModifiedBy>Admin</cp:lastModifiedBy>
  <cp:lastPrinted>2014-08-01T17:07:00Z</cp:lastPrinted>
  <dcterms:modified xsi:type="dcterms:W3CDTF">2015-03-01T09:34:00Z</dcterms:modified>
  <cp:revision>18</cp:revision>
  <dc:subject/>
  <dc:title>ОАО «МРСК Северо-Запада»</dc:title>
</cp:coreProperties>
</file>